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 w:val="false"/>
          <w:bCs w:val="false"/>
          <w:color w:val="000000"/>
          <w:sz w:val="21"/>
          <w:szCs w:val="21"/>
        </w:rPr>
        <w:t>mtx 1.3.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Eric Green &lt;eric@bad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ric Lee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ric Green &lt;eric@bad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 by Leonard Zubkoff lnz@dandelion.com&gt;. This version was modified for multi-drive, optical changer, and tape library support by Eric Lee Green eric@badtux.org&gt;. Also added FreeBSD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Robert Nelson &lt;robertn@the-nelsons.org&gt; Released under terms of the GNU General Public License as required by the license on 'mtxl.c'. Date: 2007-01-28 19:23:33 -0800 (Sun, 28 Jan 2007) $ Revision: 12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 Written by Eric Lee Green &lt;eric@bad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 This file created by Eric Lee Green &lt;eric@bad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 Released under terms of the GNU General Public License as required by the license on the file "mtxl.c". See fil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 Released under terms of the GNU General Public License as required by the license on 'mtxl.c'. Date: 2008-08-19 03:03:38 -0700 (Tue, 19 Aug 2008) $ Revision: 19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 Released under terms of the GNU General Public License as required by the license on 'mtx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 Extensive changes 2000 by Eric Lee Green &lt;eric@bad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Robert Ne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Robert Nelson &lt;robertn@the-nels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Eric Lee Green Released under terms of FSF's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Tim Skirvin and UIUC Board of Trustees. Redistribution terms ar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by the University of Illinois Board of Trustees and Tim Skirvin &lt;tskirvin@ks.uiu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by the University of Illinois Board of Trustees and Tim Skirvin &lt;&lt;A HREF="mailto:tskirvin@ks.uiuc.edu"&gt;tskirvin@ks.uiuc.edu&lt;/A&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the University of Illinois Board of Trustees and Tim Skirvin &lt;tskirvin@ks.uiu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ric Lee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nhanced Software Technologies Inc. dnl Written Jan. 2001 Eric Lee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nhanced Software Technologies Inc. Released under GNU General Public License V2 or Above See http://www.gnu.org for more information about the terms of the GNU General Public License. Date: 2007-02-13 08:45:31 -0800 (Tue, 13 Feb 2007) $ Revision: 14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nhanced Software Technologies Inc. Released under GNU General Public License V2 or Above See http://www.gnu.org for more information about the terms of the GNU General Public License. Date: 2007-01-28 19:23:33 -0800 (Sun, 28 Jan 2007) $ Revision: 12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nhanced Software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nhanced Software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DIS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ric Lee Green &lt;eric@bad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nhanced Software Technologies Inc. Released under Free Software Foundation's General Public License, Version 2 or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nhanced Software Technologies Inc. All Rights Reserved Released under Free Software Foundation's General Public License, Version 2 or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nhanced Software Technologies Inc. (http://www.estin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nhanced Software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6 by Eric Lee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TECSys Development, Inc. http://www.tdit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 by Leonard N. Zubk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 by Leonard N. Zubkoff &lt;lnz@dandel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 Leonard N. Zubkoff &lt;lnz@dandel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Leonard Zubkoff &lt;lnz@dandelion.com&gt; Changes in Feb 2000 Eric Green &lt;eric@bad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Leonard Zubkoff &lt;lnz@dandel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Leonard N. Zubkoff &lt;lnz@dandel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Leonard Zubk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Yggdrasil Computing, Inc. */ Written by Adam J. Richter (adam@yggdrasil.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1 D. Gil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7 Ti Kan E-mail: ti@am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Eric Youngd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7:33:00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zKoBhjy0T8DFkbjhE0XJKasaghWUn/GEOngDpehahagy4tQcJ+Q3Mm5IB12/L6wuJTF2QuY
DxJcbql/w1KDjAhfM95iIaWx07F+WDYWTPyUGEp2G2kDNXsGPBoGImFHSdgd1hDVo/eBoodk
oNfJrKD4EvJ3LRl7jrf+JPmZhbJ9uHVWW9kfzl2wo57mF5NHC92e0/Yj0hJGCVitRRj59iNi
IjeMgkiTxtzfQO7j2X</vt:lpwstr>
  </property>
  <property fmtid="{D5CDD505-2E9C-101B-9397-08002B2CF9AE}" pid="3" name="_2015_ms_pID_7253431">
    <vt:lpwstr>jvJJVnGhwwvp0768K9+4ZtNCxSyUhrNeOZuWBrcaW5vzGV9biLu/7m
PFxvw1dUYU7K617zlIo8xKbdSV7wxcGeslHHp24zmAfIRvsmbl+kpme4/MkctpVMWrU+WxWE
vAE0t6T+UC9P0zgrf3BQ8Z5g8WVr8kHHcYYVrjYcZ2X53k3ko30Zt9gYK1OwYWxdM6khHmBW
dgvSVXks+SsBndFG6SXnxAmD02sEqEVKw8Uh</vt:lpwstr>
  </property>
  <property fmtid="{D5CDD505-2E9C-101B-9397-08002B2CF9AE}" pid="4" name="_2015_ms_pID_7253431_00">
    <vt:lpwstr>_2015_ms_pID_7253431</vt:lpwstr>
  </property>
  <property fmtid="{D5CDD505-2E9C-101B-9397-08002B2CF9AE}" pid="5" name="_2015_ms_pID_7253432">
    <vt:lpwstr>9v/sFXpGnZZmT/fc1t3JDpYg3s5AC9qk1ypk
RRKvfLgIPMiahbGgLIO5oiQgZkLVHTcckvOEGn0Y4WewHXc4v2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